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29781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3.45pt" to="502.45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декабря 2013 г.  № 49/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15.01.2013г. №39/1 «О бюджете муниципального образования г.Владикавказ на 2013 год и на плановый период 2014 и 2015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 46/73  от 5.11.2013г.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17.09.2013 года), сорок девятая </w:t>
      </w:r>
      <w:r>
        <w:rPr>
          <w:spacing w:val="-1"/>
          <w:sz w:val="28"/>
          <w:szCs w:val="28"/>
        </w:rPr>
        <w:t xml:space="preserve">сессия Собрания представителей г.Владикавказ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 от 15.01.2013г. №39/1 «О бюджете муниципального образования г.Владикавказ на 2013 год и на плановый период 2014 и 2015 гг.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809 462,6 тыс.рублей с учетом средств, получаемых из республиканского бюджета по разделу «Безвозмездные поступления» в сумме 1 419 293,4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 4 121 482,7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312 020,1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.Владикавказ на 2013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3 год по разделам и подразделам, целевым статьям и видам расходов классификации расходов бюджета муниципального образования г.Владикавказ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3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3 год,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ходы на реализацию городской инвестиционной программы г.Владикавказа на 2013 год в сумме 363 220,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муниципального образования г.Владикавказ на 2013 год, согласно приложению №5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2 пункта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ельный объем расходов на обслуживание муниципального долга муниципального образования г.Владикавказ на 2013 год в сумме 55 716,9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 Б.Икоева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1:00Z</dcterms:created>
  <dc:creator>User</dc:creator>
  <dc:description/>
  <cp:keywords/>
  <dc:language>en-US</dc:language>
  <cp:lastModifiedBy>Алина Багаева</cp:lastModifiedBy>
  <cp:lastPrinted>2013-12-12T14:55:00Z</cp:lastPrinted>
  <dcterms:modified xsi:type="dcterms:W3CDTF">2013-12-20T11:16:00Z</dcterms:modified>
  <cp:revision>138</cp:revision>
  <dc:subject/>
  <dc:title/>
</cp:coreProperties>
</file>